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7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0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 и </w:t>
      </w:r>
      <w:r>
        <w:rPr>
          <w:rFonts w:cs="Arial" w:ascii="Arial" w:hAnsi="Arial"/>
          <w:sz w:val="22"/>
          <w:szCs w:val="22"/>
          <w:lang w:val="sr-CS"/>
        </w:rPr>
        <w:t>члана 10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0.јануара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>Програм сакупљања отпада на територији града Крагујевца за 2026. годин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Програм сакупљања отпада на територији града Крагујевца за 2026. годину,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број 2-421, који је в.д. директор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донео дана </w:t>
      </w:r>
      <w:r>
        <w:rPr>
          <w:rFonts w:cs="Arial" w:ascii="Arial" w:hAnsi="Arial"/>
          <w:sz w:val="22"/>
          <w:szCs w:val="22"/>
          <w:lang w:val="sr-RS"/>
        </w:rPr>
        <w:t>12. јануара 2026.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 w:eastAsia="sr-Latn-CS"/>
        </w:rPr>
        <w:tab/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сакупљања отпада на територији града Крагујевца за 2026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0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дај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сакупљања отпада на територији града Крагујевца за 2026. 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доноси в.д. директора Предузећ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CS"/>
        </w:rPr>
        <w:t xml:space="preserve"> Програм сакупљања отпада на територији града Крагујевца за 2026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број 2-421</w:t>
      </w:r>
      <w:r>
        <w:rPr>
          <w:rFonts w:cs="Arial" w:ascii="Arial" w:hAnsi="Arial"/>
          <w:sz w:val="22"/>
          <w:szCs w:val="22"/>
          <w:lang w:val="sr-RS"/>
        </w:rPr>
        <w:t xml:space="preserve"> који је в.д. директора Јавног комуналног предузећа Шумадија Крагујевац донео дана 12. јануара 2026. године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злог доношења овог решења садржан је у неопходности да, у складу са </w:t>
      </w:r>
      <w:r>
        <w:rPr>
          <w:rFonts w:cs="Arial" w:ascii="Arial" w:hAnsi="Arial"/>
          <w:sz w:val="22"/>
          <w:szCs w:val="22"/>
          <w:lang w:val="sr-CS" w:eastAsia="sr-Latn-CS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10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Градско веће да сагласност н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Програм сакупљања отпада на територији града Крагујевца за 2026. годину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који је в.д. директора Јавног комуналног предузећа Шумадија Крагујевац донео дана </w:t>
      </w:r>
      <w:r>
        <w:rPr>
          <w:rFonts w:cs="Arial" w:ascii="Arial" w:hAnsi="Arial"/>
          <w:sz w:val="22"/>
          <w:szCs w:val="22"/>
          <w:lang w:val="sr-RS"/>
        </w:rPr>
        <w:t>12. јануар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2026. године. Наведеним програмом се утврђује </w:t>
      </w:r>
      <w:r>
        <w:rPr>
          <w:rFonts w:cs="Arial" w:ascii="Arial" w:hAnsi="Arial"/>
          <w:color w:val="000000"/>
          <w:sz w:val="22"/>
          <w:szCs w:val="22"/>
          <w:lang w:val="ru-RU" w:eastAsia="sr-Latn-CS"/>
        </w:rPr>
        <w:t>начин организовања и извршавања послова сакупљања отпада у складу са Одлуком о одржавању чистоће</w:t>
      </w:r>
      <w:r>
        <w:rPr>
          <w:rFonts w:cs="Arial" w:ascii="Arial" w:hAnsi="Arial"/>
          <w:color w:val="000000"/>
          <w:sz w:val="21"/>
          <w:szCs w:val="21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highlight w:val="yellow"/>
          <w:lang w:val="sr-RS" w:eastAsia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ешење има за циљ давање сагласности, од стране надлежног органа,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Програм сакупљања отпада на територији града Крагујевца за 2026. годину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6-01-30T12:25:00Z</cp:lastPrinted>
  <dcterms:modified xsi:type="dcterms:W3CDTF">2026-01-30T11:25:00Z</dcterms:modified>
  <cp:revision>214</cp:revision>
  <dc:subject/>
  <dc:title/>
</cp:coreProperties>
</file>